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243360210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8313161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748038558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111405100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49111819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128884065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